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МДК.01.0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Технология обработки текстильных издел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фессии «Шве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Данилова В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1.1 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5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познавательных способностей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подготовить  сообщение об </w:t>
      </w:r>
      <w:r>
        <w:rPr>
          <w:rFonts w:cs="Times New Roman" w:ascii="Times New Roman" w:hAnsi="Times New Roman"/>
        </w:rPr>
        <w:t>интересных фактах, связанных с професси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выступление двух обучающихся на учебном занят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нал «Ателье» за 2015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Журнал «Индустрия моды» за 2016 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1.2 Охрана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5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глубление и расширение теоретических знаний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Ознакомиться  со статьей 9. Гарантии права работников на труд в условиях, соответствующих требованиям охраны труда «О внесении изменений в Трудовой кодекс РФ» от 09.05.2005 г. № 45-Ф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законспектировать статью 9 ФЗ «Об основах охраны труда в РФ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сновах охраны труда в РФ» от 17.07.1999 г. № 181-ФЗ</w:t>
      </w:r>
    </w:p>
    <w:p>
      <w:pPr>
        <w:pStyle w:val="Normal"/>
        <w:shd w:fill="FFFFFF" w:val="clear"/>
        <w:spacing w:lineRule="atLeast" w: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от 09.05.2005 г. № 45-Ф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1.3 Руч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я самостоятельности мышления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1:Закончить заполнение таблицы «Инструменты и приспособления для ручных работ» </w:t>
      </w:r>
    </w:p>
    <w:p>
      <w:pPr>
        <w:pStyle w:val="Normal"/>
        <w:shd w:fill="FFFFFF" w:val="clear"/>
        <w:spacing w:lineRule="atLeast" w: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стр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2: Выучить наизусть  определение терминов ручных работ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едоставить рабочие тетради на проверку преподавателю; устные и письменные ответы на учебном занятии по этой теме; привести примеры области применения этих терм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4 Волокнистые материалы и их свой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5 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познавательных способностей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№1: Подобрать образцы тканей (хлопок, шерсть, шелк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Оформить подборку тканей (размер 10/10 см.) на альбомных листах, сделать заголов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:№2:Завершить работу по заполнению таблицы «Определение вида и свойств различных волок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олок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волок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преподавателем работы у всех обучающихся групп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1.5 Сведения о технологии получения тка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5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познавательных способностей обучаю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: Завершить работу по заполнению таблицы «Дефекты ткан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25"/>
        <w:gridCol w:w="3190"/>
        <w:gridCol w:w="319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явления деф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преподавателем рабочих тетрадей у всех обучающихся групп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1.6 Классификация швейных ма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познавательных способностей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оставить технологическую классификацию оборудования, которое находится в учебной мастер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 проверка наличия конспекта у всех обучающихся 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Амирова,Э.К.,Труханова, А.Т. и др.  Технология  швейных изделий – 8-е изд., стер.-М.:  Издательский  центр  « Академия»,  2016. – 512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7 Челночный стежок, заправка и регулировка натяжения ни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5 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ление полученных теоретических знаний и практических умений по заправки нижней нит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исать последовательность заправки нижней нитки  в швейную машину 1022 кл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заправки нижней нит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ь шпульный комплект из челночного устройства</w:t>
      </w:r>
    </w:p>
    <w:p>
      <w:pPr>
        <w:pStyle w:val="Normal"/>
        <w:spacing w:lineRule="auto" w:line="240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Извлечь шпульку из колпачка</w:t>
      </w:r>
    </w:p>
    <w:p>
      <w:pPr>
        <w:pStyle w:val="Normal"/>
        <w:spacing w:lineRule="auto" w:line="240"/>
        <w:rPr/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Намотать нитку на шпульку</w:t>
      </w:r>
    </w:p>
    <w:p>
      <w:pPr>
        <w:pStyle w:val="Normal"/>
        <w:spacing w:lineRule="auto" w:line="240"/>
        <w:rPr/>
      </w:pP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ь шпульку в шпульный колпачок.</w:t>
      </w:r>
    </w:p>
    <w:p>
      <w:pPr>
        <w:pStyle w:val="Normal"/>
        <w:spacing w:lineRule="auto" w:line="240"/>
        <w:rPr/>
      </w:pPr>
      <w:r>
        <w:rPr/>
        <w:t xml:space="preserve">5. </w:t>
      </w:r>
      <w:r>
        <w:rPr>
          <w:rFonts w:cs="Times New Roman" w:ascii="Times New Roman" w:hAnsi="Times New Roman"/>
          <w:sz w:val="24"/>
          <w:szCs w:val="24"/>
        </w:rPr>
        <w:t>Заправить нитку в шпульный колпач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6. </w:t>
      </w:r>
      <w:r>
        <w:rPr>
          <w:rFonts w:cs="Times New Roman" w:ascii="Times New Roman" w:hAnsi="Times New Roman"/>
          <w:sz w:val="24"/>
          <w:szCs w:val="24"/>
        </w:rPr>
        <w:t>Установить шпульный колпачок в челночное устройство</w:t>
      </w:r>
    </w:p>
    <w:p>
      <w:pPr>
        <w:pStyle w:val="Normal"/>
        <w:spacing w:lineRule="auto" w:line="240" w:before="0" w:after="0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3750" cy="177990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 обучающихся  группы тестированием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последовательность заправки нижней нит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 Установить шпульку в шпульный колпач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 Намотать нитку на шпульк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 Извлечь шпульку из колпач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 Заправить нитку в шпульный колпач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 Установить шпульный колпачок в челночное устрой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нять шпульный комплект из челночного устройства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6, 3, 2, 1, 4,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8 Машин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Углубление теоретических знаний, отработка практических навы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1:Закончить практические работы  по машинным швам: выполнение соединительных швов; выполнение краевых швов; выполнение отделочных ш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2: Закончить заполнение таблицы «Терминология  машинных рабо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</w:t>
            </w:r>
          </w:p>
        </w:tc>
      </w:tr>
      <w:tr>
        <w:trPr>
          <w:trHeight w:val="1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3: Изучить безопасные условия труда на машинном рабочем мес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ОБЩИЕ ТРЕБОВ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К работе на швейной машине допускаются лица обученные этой</w:t>
        <w:br/>
        <w:t>специальности и прошедшие инструктаж по Технике Безопас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Швея должна быть в спец. одеж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хника безопасности ПЕРЕД НАЧАЛОМ РАБО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Проверить заправку верхней и нижней нитей и их натяж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Проверить    правильность    установки    игл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Техника безопасности ВО ВРЕМЯ РАБО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Заправку верхней и нижней нитей, смену иглы производить только</w:t>
        <w:br/>
        <w:t>при выключенной швейной маш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Нельзя тянуть ткань во время шитья, чтобы не сломать игл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Не наклоняться близко к маш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Не тормозить рукой маховое колесо во время рабо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Не класть инструмент около вращающихся частей маш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При появлении неисправности отключить машину и сказать мастер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Техника безопасности  В АВАРИЙНЫХ СИТУАЦИ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  При возникновении аварийных ситуациях нуж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машин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о случившемся мастер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Техника безопасности  ПО ОКОНЧАНИИ РАБО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Отключить маш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Привести в порядок машинное рабочее место, подложить под лапку</w:t>
        <w:br/>
        <w:t>ткань, опустить иглу, убрать инструменты и приспособ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Снять спец. одеж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  Сообщить мастеру о всех неполадках за сме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, устные отв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рмаков, А.С., Оборудование швейных предприятий – М.: ИРПО, ПрофОбрИздат, 2012- 432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9 Строение и свойства тка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5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сширение теоретических знаний, отработка практических навы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: Закончить практическую работу «Определение в ткани лицевой и изнаночной сторон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ным признакам  ткани определить лицевую и изнаночную стороны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кацкие пороки (узелки, петельки) выводятся на изнаночную сторон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чатные рисунки в тканях, имеющих одностороннюю отделку на лицевой стороне более яркие и четк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Если ткацкое переплетение с двух сторон одинаковое, то на лицевой стороне рисунок переплетения более четк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тканях саржевых и диагоналевых переплетений рубчик на лицевой стороне идет снизу вверх, слева направ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олее дорогие нити выводятся на лицевую сторону: в полушерстяных тканях на лицевой стороне преобладает шерстяная пряжа, в полушелковых тканях – шелковые ни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драпах и ворсовом сукне на лицевой стороне ворс располагается более упорядоченно, а на изнаночной стороне хаотичес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Если гладкую ткань рассматривать, подняв ее до уровня глаз, можно заметить, что лицевая сторона менее пушистая, так как в процессе отделки она опалив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10 Характеристика и конструкция швейной машины 1022к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ность к саморазвитию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: Подготовить  сообщение об </w:t>
      </w:r>
      <w:r>
        <w:rPr>
          <w:rFonts w:cs="Times New Roman" w:ascii="Times New Roman" w:hAnsi="Times New Roman"/>
        </w:rPr>
        <w:t>истории изобретения швейной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2: Подготовить мини- сообщения  об интересных фактах связанных со швейным оборуд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заслушать сообщения  обучающихся на учебном заня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нал «Наука и жизнь» №8 , 2003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. Ганешин «Швейные машины» / Энциклопедический словарь Брокгауза и Ефрона/  86 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ранц, В. Я. Оборудование швейного производства: учебное пособие для среднего профессионального образования  –  М. : издательский центр «Академия», 20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11 Техническое обслуживание  швейных ма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систематизация полученных знаний  и практических умений обуча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: Записать инструкционную карту «Чистка и смазка машины 1022 класс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2 :Выучить последовательность подготовки к чистке, проведение чистки и смазки машины 1022 к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рассказать последовательность чистки и смазки  машины 1022 к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ка и смазка машины 1022 класс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1605"/>
        <w:gridCol w:w="3233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одготовки к чистк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ведения чист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ть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!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ведения смазк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ключить маш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ключить руби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ять приводной рем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становить иглу вручную в крайнее верхнее по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апку поднять рыча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нуть шпульный колпачок из челночного компл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двинуть задвижную пластину над челноч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нять игольную пластину отвёрт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нять фронтальную дос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нять щиток, закрывающий рукав машин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кладываем под лапку тк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Ершиков удаляем производственную пы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се детали тщательно протира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ловку поворачиваем на б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метаем все детали под платфор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тираем детали, обработанные мас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источкой прочищаем рейку, челночный комплект, рычаг, вил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тираем поддо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бы грязь не попала в челночный компл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бы рычаг лапки не касался поверхности ст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бы ткань хорошо впитывала отработанное мас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лос кисточки должен быть из лес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азываем детали под платформой, постоянно прокручивая маховое колесо, чтобы масло проникало вглубь между детал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лишки масла удаляем ткан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оловку машины опуска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мазываем все участки на фронтальной части, в рукаве и на стойке, прокручивая маховое колес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злишки масла удаля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станавливаем все снятые кры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гнать машину вхолостую с поднятой лап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ать холостой ход на ткани с опущенной лап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отереть головку и поверхность ст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Заправить машину нитками, проложить контрольную строчку на ткани. Если строчка петлёная, нужно отрегулировать натяжение ни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12 Влажно-тепловая обрабо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я самостоятельности мышле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1 : Описать процессы влажно- тепловой обрабо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2 :Составить таблицу режимов влажно- тепловой обработки материалов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340"/>
        <w:gridCol w:w="2340"/>
        <w:gridCol w:w="1260"/>
      </w:tblGrid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истый соста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ь плательная   «искусственный шелк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нит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нитро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кап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=130-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тетрадей с работой у всех обучающихся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13 Оборудование для влажно-тепловой обработки и клеевого соединения дета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теоретических знаний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: Зарисовать схему устройства утю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оформить работу на альбомном листе с указанием дета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14 Технология обработки отдельных деталей и уз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7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расширение теоретических знаний и практических умений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практиче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: Завершить составление последовательности обработки накладной кокет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вершить составление последовательности обработки бортов отрезными подборт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вершить составление последовательности обработки застежки обтачками подборт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дание №2: Завершить составление схемы обработки карманов в швах, работа со схем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вершить составление схемы  соединения воротника в изделиях с застежкой до верха, работа со схем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вершить составление схемы  соединения воротника с горловиной при помощи обтачки, работа со схе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наличия работ в тетрадях у всех обучающихся групп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3: Завершить выполнение образца обработки накладной кокет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ить выполнение образца обработки бортов настрочными план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ь выполнение образца обработки кармана с припуском, соединение его с изделие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выполненных образцов у  всех обучающихся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илаева,  М.А.  Пошив  изделий  по индивидуальным  заказам  - 10-е изд., стер.- М.  Издательский  центр  « Академия»,   2016. – 528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 17 835-80   Изделия  швейные.  Технические требования  к  стежкам, строчкам шв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СТ Р 51306-99 Услуги по ремонту и пошиву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ема: 2.1 </w:t>
      </w:r>
      <w:r>
        <w:rPr>
          <w:rFonts w:cs="Times New Roman" w:ascii="Times New Roman" w:hAnsi="Times New Roman"/>
          <w:b/>
          <w:sz w:val="24"/>
          <w:szCs w:val="24"/>
        </w:rPr>
        <w:t xml:space="preserve">Машины для выполнения зигзагообразной строч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е профессиональных уме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исать последовательность заправки верхней нитки машины 26 к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ка верхней нитки швейной машины 26 к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а с катушки, надетой на шпульную стойку, производится в такой последова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направляющие отверстие 1 в стержне наверху рука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нитенаправитель 2 сбоку рука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 головку шпильки предварительного натяжения 3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из под загиб шайбы освобождения натяжения 4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угом между шайбами натяжения 5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ушко нитепритягивательной пружины 6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верх в ушко нитепритягивателя 7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низ через нитенаправители фронтовой доски 8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в прорезь на конце стержня игловодителя 9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 отверстие 10 на конце стержня игловод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переди назад в иглу 1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6510</wp:posOffset>
            </wp:positionV>
            <wp:extent cx="3954780" cy="2928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37816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оформить работу на альбомном листе с описанием последовательности заправки ни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6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ема: 2.2 </w:t>
      </w:r>
      <w:r>
        <w:rPr>
          <w:rFonts w:cs="Times New Roman" w:ascii="Times New Roman" w:hAnsi="Times New Roman"/>
          <w:b/>
          <w:sz w:val="24"/>
          <w:szCs w:val="24"/>
        </w:rPr>
        <w:t>Обметочные и стачивающе-обметочные маши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е профессиональных уме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: Записать заправку ниток швейной машины 51 к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преподавателем работы у всех обучающихся групп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7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ема: 2.3 </w:t>
      </w:r>
      <w:r>
        <w:rPr>
          <w:rFonts w:cs="Times New Roman" w:ascii="Times New Roman" w:hAnsi="Times New Roman"/>
          <w:b/>
          <w:sz w:val="24"/>
          <w:szCs w:val="24"/>
        </w:rPr>
        <w:t>Машины полуавтом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е профессиональных уме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: Записать заправку ниток швейной машины 25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преподавателем работы у всех обучающихся групп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4 Приспособления к швейным машина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углуб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: Завершение практической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 «Виды приспособлений»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рабочих тетрадей преподавателем  у всех обучающихся групп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19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5 Ассортимент тка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углуб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№1: Сделать подборку ассортимента хлопчатобумажных ткан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Оформить подборку тканей (размер 10/10 см.) на альбомных лист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: Заполнить таблицу «Ассортимент нетканых материал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19"/>
        <w:gridCol w:w="1595"/>
        <w:gridCol w:w="1797"/>
        <w:gridCol w:w="1881"/>
        <w:gridCol w:w="181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работ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отдел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кач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качест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преподавателем рабочих тетрадей у всех обучающихся групп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0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6  Сортность тка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углуб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№1: Ознакомиться  с ГОСТ 15.007-88  Межгосударственный стандарт « Система разработки и постановки продукции на производство».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Законспектировать ГОСТ 15.007-88. 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5.007-88  Межгосударственный стандарт « Система разработки и постановки продукции на производство». Основные положения (Взамен ГОСТ 15.007-8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1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7 Материалы для соединения дета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углуб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№1: Ознакомиться с ассортиментом и свойствами швейных ни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№2: Законспектировать  требования предъявляемые к швейным нитк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и свойства швейных ни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локнистому составу швейные нитки разделяются на : х/б, льняные, шелковые, из искусственных волокон и нитей, синтетическ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ые нитки в процессе соединения деталей одежды  и ее эксплуатации испытывают большое воздействие: растяжение, изгибы, истирание, удары и многое друг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к ним предъявляются ряд требова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ровнота по толщине (для хорошего внешнего вида шв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разрывная нагрузка (обеспечивает прочность шва, не допускает обрыва нит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бкость (для улучшения затягивания нитей в шве во избежание выпуклостей шв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астичность (для увеличения выносливости при эксплуатации, уменьшения обрывности нит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авновешенность (для исключения обрывности на швейных машинах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ая усад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стойкость окраски к действию светопогоды, химчистке, стир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термостойк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швейных ниток  контролируется стандартами, где указаны нормативы показателей по наиболее важным свойств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швейных нит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037"/>
        <w:gridCol w:w="316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швейных нитка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е швейные нитк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ся из тонковолокнистого хлопка, выпускаются белыми, черными и цветными, по отделке могут быть матовыми, глянцевыми, с мягким и жестким аппретом. Наибольшее распространение получили нитки в три сложения. В швейном производстве используют швейные нитки торговых номеров от 10 до 120 в 2,3,6 и 9 сложений. х/б нитки достаточно прочны и отвечают требованиям к швейным нитка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для всех операций швейного производства: стачивания деталей, пришивания фурнитуры, различных видов ручных работ. №30-40  используют при пошиве наиболее толстых материа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– платьев, костюмов;№60,80,100  - белья, блузок, платьев из тонких материалов</w:t>
            </w:r>
          </w:p>
        </w:tc>
      </w:tr>
      <w:tr>
        <w:trPr>
          <w:trHeight w:val="172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еная х/б пряж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ется из пряжи плотности 15.4 текс – 37 те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временных соединений (наметывания, выметывания, выстегивания и других видов ручных работ)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ине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з хлопковой пря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делочных  ручных работ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с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з хлопковой пря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язания, отделочных  ручных работ</w:t>
            </w:r>
          </w:p>
        </w:tc>
      </w:tr>
      <w:tr>
        <w:trPr>
          <w:trHeight w:val="265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й шелк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з натурального шелка, вырабатывают из шелка-сырца двойным кручением. Нитки отваривают, красят или отбеливают. Толщина ниток обозначается торговыми номерами 65 (17.4 текс), 33 (31 текс), 18 (57.7 текс), 13 (77 текс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 33 используют для соединения деталей из тонких тканей, выполнения отделочных строчек; №18, 13 (утолщенный) – для машинного обметывания петель, пришивания пуговиц и отделочной строчки на шерстяных тканях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у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натуральный шелк. Вырабатывают из 90 нитей шелка-сырца. Выпускают в мотках длиной от 8 до 50м двух номеров: №3 (333 текс), №7 (143 текс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й шелк обладает стойкостью к органическим растворителям, теплостойкостью и термостойкость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метывания петель, прокладывания отделочной строчки, вышива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ые нитк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из синтетического сердечника (70-90% объема нитей), покрытого х/б или полинозной оплеткой. Вырабатывают линейной плотностью 20-60 текс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ть на скоростных операциях</w:t>
            </w:r>
          </w:p>
        </w:tc>
      </w:tr>
      <w:tr>
        <w:trPr>
          <w:trHeight w:val="286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з химических волокон и ните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н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сан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прочность, стойкость к истиранию, низкая теплостойкость, безусадочность. Торговое обозначение 50К (15.6 текс) в три сло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прочность, стойкость к истиранию,  безусадочность, более высокая теплостойкость. Торговые номера: 22Л (11 текс 2), 33Л (11 текс 3), 55Л (27,7 текс 2), 90Л (29.4 текс  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етель, изготовление одежды из прочных безусадочных материа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е нитки применяют при изготовлении сорочечных и платьево-костюмных тканей, более толстые №55, 90 – для рельефной отделочной строчки.</w:t>
            </w:r>
          </w:p>
        </w:tc>
      </w:tr>
      <w:tr>
        <w:trPr>
          <w:trHeight w:val="88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з лавсановой пряж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ые швейные нитки (моноволок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е нитк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 ворсистостью. Вырабатываются линейной плотностью 12.5 текс 3, 16.6 текс 3.обладают хорошими технологическими свойствами, высокой разрывной нагрузкой, высокой цветостойкостью. , безусадочностью, равновесностью, высокой термостойк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х производства используются полиамидные и полиэфирные нити (капрон или нейлон), обладающие высокими упругими свойствами, большой устойчивостью к истиранию и прозрачностью. Недостаток – жесткая строчка неприятная для кожи, плохо сцепляются с материалом, строчка легко распуска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 из моноволокна. Нитки тонкие и легкорастворимые  при обработке,  химчистке, имеют достаточную проч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шива верхней, костюмов, трикотажных изделий, купальных костю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шива изделий различных по окра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ся для временного скрепления деталей.</w:t>
            </w:r>
          </w:p>
        </w:tc>
      </w:tr>
      <w:tr>
        <w:trPr>
          <w:trHeight w:val="196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рированные швейные нитк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из полиамидных и полиэфирных текстурированных нитей: эластика, мэрона, мэлана петлистых нитей таслан. Нитки прочные, , эластичные, мягкие и упругие. Они обеспечивают прочные, растяжимые швы с хорошим застил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ачивания деталей из эластичных материал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2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8  Изготовление плать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25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теоретических знаний и практических уме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дание №1: Зарисовать дополнительные детали кроя легкого платья. Обозначи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именование линий и срез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практически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: Завершить составление последовательности  обработки низа рукава с припуском на подгиб с отделочной строч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ь составление последовательности  обработки низа рукава с припуском на подгиб без отделочной строч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№3: Завершить составление схемы обработки низа рукава эластичной тесьмой, работа со схе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ить составление схемы соединения отложных манжет с рукавами, работа со схе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наличия работ в тетрадях у всех обучающихся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4: Завершить выполнение образца </w:t>
      </w:r>
      <w:r>
        <w:rPr>
          <w:rFonts w:cs="Times New Roman" w:ascii="Times New Roman" w:hAnsi="Times New Roman"/>
        </w:rPr>
        <w:t xml:space="preserve">обработки </w:t>
      </w:r>
      <w:r>
        <w:rPr>
          <w:rFonts w:cs="Times New Roman" w:ascii="Times New Roman" w:hAnsi="Times New Roman"/>
          <w:sz w:val="24"/>
          <w:szCs w:val="24"/>
        </w:rPr>
        <w:t>низа издел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выполненных образцов у  всех обучающихся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илаева,  М.А.  Пошив  изделий  по индивидуальным  заказам  - 10-е изд., стер.- М.  Издательский  центр  « Академия»,   2016. – 528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 17 835-80   Изделия  швейные.  Технические требования  к  стежкам, строчкам шв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СТ Р 51306-99 Услуги по ремонту и пошиву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3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9  Обработка юб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расширение и закреп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: Зарисовать модели конических юбок. Сделать описание внешнего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: Составить последовательность  обработки шлицы. Составить схему обработки шлицы, работа со схе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наличия работ в тетрадях у всех обучающихся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илаева,  М.А.  Пошив  изделий  по индивидуальным  заказам  - 10-е изд., стер.- М.  Издательский  центр  « Академия»,   2016. – 528 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 17 835-80   Изделия  швейные.  Технические требования  к  стежкам, строчкам шв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СТ Р 51306-99 Услуги по ремонту и пошиву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ы м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4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: 2.10 Особенности  обработки брю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закреп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: Зарисовать модели мужских брюк. Сделать описание внешнего 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: Сделать конспект по теме «Особенность обработки мужских брю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наличия работ в тетрадях у всех обучающихся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илаева,  М.А.  Пошив  изделий  по индивидуальным  заказам  - 10-е изд., стер.- М.  Издательский  центр  « Академия»,   2016. – 528 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 17 835-80   Изделия  швейные.  Технические требования  к  стежкам, строчкам шв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СТ Р 51306-99 Услуги по ремонту и пошиву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ы м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2.11 Фурнитура, прокладочные и отделочные материалы. Контроль их ка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и закрепление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делать конспект по темам «Прокладочные материалы», «Отделочные материал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2.12 Чистка и хранение швейных  материалов и издел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систематизация теоретических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вершение практическ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ть конспектирование текста по темам: «Чистка швейных материалов и изделий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ранение швейных материалов и издел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2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2.13 Технология ремонта и обновление одежд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3 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теоретических знаний и практических умений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дание №1: Сделать конспектирования текста по теме «Обновление одежды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тетрадей с работой у всех обучающихся 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практическ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№2: Завершить  выполнение установки заплаты  клеевым способ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выполненных образцов у  всех обучающихся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илаева,  М.А.  Пошив  изделий  по индивидуальным  заказам  - 10-е изд., стер.- М.  Издательский  центр  « Академия»,   2016. – 528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 17 835-80   Изделия  швейные.  Технические требования  к  стежкам, строчкам шв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СТ Р 51306-99 Услуги по ремонту и пошиву швейных издел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ebdings" w:hAnsi="Webdings" w:cs="Web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ebdings" w:hAnsi="Webdings" w:cs="Webdings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itation">
    <w:name w:val="citation"/>
    <w:basedOn w:val="Style12"/>
    <w:qFormat/>
    <w:rPr/>
  </w:style>
  <w:style w:type="character" w:styleId="Refinfo">
    <w:name w:val="ref-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1:00Z</dcterms:created>
  <dc:creator>Admin</dc:creator>
  <dc:description/>
  <cp:keywords/>
  <dc:language>en-US</dc:language>
  <cp:lastModifiedBy>Admin</cp:lastModifiedBy>
  <cp:lastPrinted>2017-06-25T22:35:00Z</cp:lastPrinted>
  <dcterms:modified xsi:type="dcterms:W3CDTF">2017-06-25T16:39:00Z</dcterms:modified>
  <cp:revision>35</cp:revision>
  <dc:subject/>
  <dc:title>ГБПОУ «Златоустовский индустриальный колледж им</dc:title>
</cp:coreProperties>
</file>